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hd w:fill="F9FCFF" w:val="clear"/>
        <w:spacing w:before="0" w:after="280"/>
        <w:rPr/>
      </w:pPr>
      <w:r>
        <w:rPr>
          <w:b/>
          <w:bCs/>
          <w:sz w:val="28"/>
          <w:szCs w:val="28"/>
        </w:rPr>
        <w:t>Miroslav  H o r n í č e k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</w:rPr>
        <w:t xml:space="preserve">(10.11.1918 – 15.2.2003) </w:t>
        <w:br/>
        <w:t>byl český herec, spisovatel, dramatik, režisér, výtvarník, glosátor a divadelní teoretik</w:t>
      </w:r>
    </w:p>
    <w:p>
      <w:pPr>
        <w:pStyle w:val="Normlnweb"/>
        <w:shd w:fill="F9FCFF" w:val="clear"/>
        <w:rPr/>
      </w:pPr>
      <w:r>
        <w:rPr/>
        <w:t>Jeho krásné průpovídky:</w:t>
      </w:r>
    </w:p>
    <w:tbl>
      <w:tblPr>
        <w:tblW w:w="95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6"/>
      </w:tblGrid>
      <w:tr>
        <w:trPr/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ilostný trojúhelník může existovat jen tehdy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dyž je jeden úhel tupý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oudrost nepřichází vždy s věkem. Někdy věk přichází sám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Je odsouzeníhodné, když se sportovci opíjejí. Na druhou stranu je dobré a chvályhodné, když opilci sportují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Je těžké být debilem, protože konkurence je veliká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dyž je vám vaše milovaná nevěrná a vy se chystáte skočit  z okna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vědomte si, že vám nasadili parohy,  a ne křídla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obrá žena buď pije, nebo nalévá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I ženatý může být šťastný. Jen se to nesmí dozvědět manželka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Já jsem vám to říkal (epitaf na hrobě hypochondra)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dyž láska prochází žaludkem, tak kde potom proboha končí?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dyž muž otevře ženě dveře auta, je nové buď auto, nebo žena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Beru svoji ženu všude, ona ale vždycky najde cestu zpátky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Bůh miluje ateisty, protože ho neobtěžují svými problémy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ic tak nekrášlí ženu, jako pár koňaků v žaludku muže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Pane Bože, přijmi moji manželku s takovou láskou, s jakou Ti ji posílám (epitaf)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Při stárnutí se mužům zmenšuje mozek a zvětšuje prostata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mích bez příčiny znamená, že jste buď idiot, nebo zlaťoučké děvčátko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Život začíná, když chcípne pes a děti vypadnou z domu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21:12:00Z</dcterms:created>
  <dc:creator>P7</dc:creator>
  <dc:description/>
  <cp:keywords/>
  <dc:language>en-US</dc:language>
  <cp:lastModifiedBy>Asrock PC</cp:lastModifiedBy>
  <cp:lastPrinted>2009-11-16T13:57:00Z</cp:lastPrinted>
  <dcterms:modified xsi:type="dcterms:W3CDTF">2009-12-19T21:19:00Z</dcterms:modified>
  <cp:revision>3</cp:revision>
  <dc:subject/>
  <dc:title>Miroslav  H o r n í č e k  (10</dc:title>
</cp:coreProperties>
</file>